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ГБПОУ «Дзержинский педагогический колледж»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государственного учрежден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городской област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3685"/>
        <w:gridCol w:w="1812"/>
        <w:gridCol w:w="3061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Михаил Александ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38,9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ова Наталья Леонид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51,2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научн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хман Ирина Владимиро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42,3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воспитательной работ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инова Людмила Валерье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204,8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безопасности и хозяйственной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аев Сергей Владимирович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0,97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ова Елена Николаевн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01,9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5:00Z</dcterms:created>
  <dc:creator>user2</dc:creator>
  <dc:description/>
  <cp:keywords/>
  <dc:language>en-US</dc:language>
  <cp:lastModifiedBy>user3</cp:lastModifiedBy>
  <dcterms:modified xsi:type="dcterms:W3CDTF">2018-04-20T13:53:00Z</dcterms:modified>
  <cp:revision>8</cp:revision>
  <dc:subject/>
  <dc:title>Приложение</dc:title>
</cp:coreProperties>
</file>